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осле поста будет Пасх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left="390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 xml:space="preserve">Но вот пронеслась, прогремела, прозвучала над миром весть </w:t>
      </w:r>
      <w:r>
        <w:rPr>
          <w:rFonts w:cs="Times New Roman"/>
          <w:i/>
          <w:iCs/>
          <w:color w:val="000000"/>
          <w:sz w:val="28"/>
          <w:szCs w:val="21"/>
        </w:rPr>
        <w:t xml:space="preserve">«ХРИСТОС ВОСКРЕСЕ!» 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>И этими короткими словами был дан ответ на вечный вопрос - в чём смысл жизни? Своей жизнью и смертью Спаситель вырвал людей у смерти и распахнул перед нами врата Вечного Царствия. Христос воскрес из мёртвых, смертию победив смерть и дал жизнь мёртвым. Нет, сказал Он нам, не исчезают в земном прахе любовь и милосердие, добро и благочестие, кровь, страдания, слезы и муки. Это те ступеньки, по которым сыны человеческие взойдут в Небесное Отечество.</w:t>
      </w:r>
    </w:p>
    <w:p>
      <w:pPr>
        <w:pStyle w:val="Normal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Тысячелетиями люди искали ответ на вопрос: в чём смысл жизни? Человек приходил на землю и уходил в землю. Какую бы жизнь не вёл человек, добрую или злую, конец был один - смерть. Туда уходили все, оттуда никто не возвращался. И так род за родом. Век за веком. </w:t>
      </w:r>
      <w:r>
        <w:rPr>
          <w:rFonts w:cs="Times New Roman"/>
          <w:b/>
          <w:i/>
          <w:color w:val="000000"/>
          <w:sz w:val="28"/>
          <w:szCs w:val="21"/>
        </w:rPr>
        <w:t>Что было, то и будет; и что делалось, то и будет делаться, и нет ничего нового под солнцем (Еккл. 1,9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Холодом наполнялось сердце и томлением душа от земной премудрости Екклесиаста: </w:t>
      </w:r>
      <w:r>
        <w:rPr>
          <w:rFonts w:cs="Times New Roman"/>
          <w:b/>
          <w:i/>
          <w:color w:val="000000"/>
          <w:sz w:val="28"/>
          <w:szCs w:val="21"/>
        </w:rPr>
        <w:t>Всему и всем - одно: одна участь праведнику и нечестивому, доброму и [злому], чистому и нечистому, приносящему жертву и не приносящему жертвы; как добродетельному, так и грешнику» мёртвые ничего не знают, и уже нет им воздаяния - и любовь их и ненависть их и ревность их уже исчезли (Еккл. 9,2).</w:t>
      </w:r>
      <w:r>
        <w:rPr>
          <w:rFonts w:cs="Times New Roman"/>
          <w:iCs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</w:rPr>
        <w:t>Такова была участь ветхозаветных люд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Но вот пронеслась, прогремела, прозвучала над миром весть </w:t>
      </w:r>
      <w:r>
        <w:rPr>
          <w:rFonts w:cs="Times New Roman"/>
          <w:color w:val="000000"/>
          <w:sz w:val="28"/>
          <w:szCs w:val="21"/>
        </w:rPr>
        <w:t xml:space="preserve">«ХРИСТОС ВОСКРЕСЕ!» </w:t>
      </w:r>
      <w:r>
        <w:rPr>
          <w:rFonts w:cs="Times New Roman"/>
          <w:bCs w:val="false"/>
          <w:color w:val="000000"/>
          <w:sz w:val="28"/>
          <w:szCs w:val="21"/>
        </w:rPr>
        <w:t>И этими короткими словами был дан ответ на вечный вопрос - в чём смысл жизни? Своей жизнью и смертью Спаситель вырвал людей у смерти и распахнул перед нами врата Вечного Царствия. Христос воскрес из мёртвых, смертию победив смерть и дал жизнь мёртвым. Нет, сказал Он нам, не исчезают в земном прахе любовь и милосердие, добро и благочестие, кровь, страдания, слезы и муки. Это те ступеньки, по которым сыны человеческие взойдут в Небесное Отече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Так мы, без всяких заслуг, а только по милосердию Божиему, стали счастливее ветхозаветных людей: у нас есть Знание, как обрести Царство Божие, у нас есть Вера, что и нас ждёт торжество Воскресения. Господь прощает нас, как простил раскаявшихся блудницу и разбойника. Уже в сумерках Великого Поста мы видим сияние Пасхи. Христос всегда с нами: </w:t>
      </w:r>
      <w:r>
        <w:rPr>
          <w:rFonts w:cs="Times New Roman"/>
          <w:b/>
          <w:i/>
          <w:color w:val="000000"/>
          <w:sz w:val="28"/>
          <w:szCs w:val="21"/>
        </w:rPr>
        <w:t>Мир вам! Вы имели печаль, но Я увидел вас опять и радости вашей никто не отнимет у вас (Ин. 20, 19; 16, 22).</w:t>
      </w:r>
    </w:p>
    <w:p>
      <w:pPr>
        <w:pStyle w:val="TextBodyIndent"/>
        <w:rPr>
          <w:szCs w:val="24"/>
        </w:rPr>
      </w:pPr>
      <w:r>
        <w:rPr/>
        <w:t>«Христос Воскресе, радость моя!» - так приветствовал приходивших к нему людей преподобный старец Серафим Саровский, столетие прославления которого мы отмечаем в этом году. Каждый земной день для преподобного старца был наполнен пасхальным светом, ибо он ходил по земле, но в сердце носил Воскресшего Господа, и этой светлой радостью делился со все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бы и нам научиться хранить в своих душах торжество православной веры, совершая крестное знамение, помнить о Крестных страданиях Христа, а по воскресеньям вспоминать Воскресение Христово, то никакие горести не смутили бы наше бытие. Сколько благодатных сил мы обретём, если воскреснет в наших сердцах Его Жертвенная любовь! По слову святителя Иоанна Златоуста, «если земная любовь так покоряет душу, что отвлекает её от всего и привязывает только к любимому человеку, то чего не сделает любовь ко Христу и страх быть отлучённым от Него?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лько жертвенная, самоотверженная любовь, лишённая корысти и тщеславия, воскрешает человеческую душу к Пасхальной радости. Только она может воскресить Росс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годня на наших глазах продолжается деградация населения Российской Федерации, развал экономики и полная бесперспективность политики нынешнего правительства. Нынешнее правительство антипатриотично, антигосударственно. Оно видит свою задачу только в выполнении обязательств перед иностранными кредиторами о выплате долгов, поддержании на плаву минимального уровня обеспечения населения и главное, - в раздувании экспорта всех природных богатств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вая правящая элита носит многонациональный характер, но складывается впечатление, что она работает не на всю страну, а только на специфические интересы одной этнической группы. Как не быть патриотом, когда даже в списках 17 российских миллиардеров с трудом можно найти две фамилии с русским окончанием? Русские чувствуют себя чужими на рынках русских городов, в торговле, культуре, средствах массовой информации, переделе собственности и природных нед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оссийская демократическая модель выборов полностью себя скомпрометировала. По закону выборы считаются состоявшимися, если придут на участки только 25 процентов от числа избирателей. И это считается всенародными выборами. Но даже из пришедших 30 процентов голосуют против всех, то есть люди перестали верить вообще в выборы, как в институт организации общественной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от эта чужеродность, якобы демократического государства, русскому бытию осознается всё большим числом людей. То есть государство, отчуждённое от русских и даже враждебное им стало восприниматься как нерусское, как узурпированное этническими чужаками. Хотя исторически такое чувство несвойственно русским. Русскость, прежде всего, определялась по языку, культуре, духу, вере, свободному выбору, а не по крови. Но сегодняшнее отношение государства к русскому народу, государствообразующему народу, заставляет русских искать пути и способы объединения для своего спас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бирание единой страны, воссоздание целостности единого народа - одна из главных задач национально-патриотических сил. Мы должны возродить истинное понятие «русский» таким, каким воспринимали его наши предки. Оно включает в себя великороссов, малороссов и белорусов, ибо это единый нар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усское возрождение должно опираться на историческую духовную основу - Православие, и не может быть объединения с теми, кто хулит Христа и Патриарх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ы должны соединять национальное возрождение и социальную справедливость. Патриоты тогда одержат победу, когда они будут руководствоваться принципом жертвенности во имя Отечества. Не надо играть в вождей, и хвастаться прошлыми заслугами. Сегодня России надо принести в жертву своё самолюбие, свои силы, знания и средства, как это было при Минине и Пожарском. Тогда у патриотов создастся реальная возможность не только заявить о себе, как о политической силе, но, может быть, и поменять судьбу Отеч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трана нуждается в людях, которые превыше всего ценят честь и достоинство, ставят служение России выше своего корыстного интереса. Обратите внимание, что чувствуя эту потребность, самые хваткие и беспринципные сами производят себя в герои. Вся Россия была потрясена трагедией в театральном центре на Дубровке. Но ещё больше, по-моему, она потрясена поступком депутатов Мосгордумы, которые наградили себя памятными знаками за «Норд-Ост». Эту награду получили не только те, кто по очереди дежурил в штабе, но даже депутаты, которых вообще в эти дни не было в Москве. Таковы нынешние хозяева Москвы - не смогли предотвратить теракт, не могут удовлетворить иски о компенсации жертвам трагедии, но пожелали примазаться к тем, кто освобождал заложников. До тех пор, пока мы не научимся оценивать любую власть не по словам, а по делам, до тех пор мы будем блуждать в потёмках. Молчать перед лицом зла, значит злу потворствов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Быть русским, - говорил русский философ Иван Александрович Ильин, - это значит воспринимать Россию сердцем, любить её душой, видеть её самобытность и понимать, что это Дар Божи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асхальный благовест разливается по всей России. Возрадуемся же и восхвалим Спасителя, чудесным образом сохраняющего нас и Россию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«Христос Воскресе! - Воистину Воскресе!»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Александр Николаевич Кру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1:42:00Z</dcterms:created>
  <dc:creator>721</dc:creator>
  <dc:description/>
  <dc:language>en-US</dc:language>
  <cp:lastModifiedBy>721</cp:lastModifiedBy>
  <dcterms:modified xsi:type="dcterms:W3CDTF">2003-04-11T12:04:00Z</dcterms:modified>
  <cp:revision>3</cp:revision>
  <dc:subject/>
  <dc:title>Gjckt gjcnf ,eltn</dc:title>
</cp:coreProperties>
</file>